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28540</wp:posOffset>
                </wp:positionH>
                <wp:positionV relativeFrom="paragraph">
                  <wp:posOffset>-542925</wp:posOffset>
                </wp:positionV>
                <wp:extent cx="2059305" cy="21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3"/>
                            </w:tblGrid>
                            <w:tr>
                              <w:trPr/>
                              <w:tc>
                                <w:tcPr>
                                  <w:tcW w:w="3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WIR.4020.1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7.25pt;mso-wrap-distance-left:7.05pt;mso-wrap-distance-right:7.05pt;mso-wrap-distance-top:0pt;mso-wrap-distance-bottom:0pt;margin-top:-42.75pt;mso-position-vertical-relative:text;margin-left:380.2pt;mso-position-horizontal-relative:page">
                <v:fill opacity="0f"/>
                <v:textbox inset="0in,0in,0in,0in">
                  <w:txbxContent>
                    <w:tbl>
                      <w:tblPr>
                        <w:tblW w:w="3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3"/>
                      </w:tblGrid>
                      <w:tr>
                        <w:trPr/>
                        <w:tc>
                          <w:tcPr>
                            <w:tcW w:w="32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30"/>
                                <w:szCs w:val="30"/>
                              </w:rPr>
                              <w:t>WIR.4020.1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-300355</wp:posOffset>
                </wp:positionV>
                <wp:extent cx="5562600" cy="1190625"/>
                <wp:effectExtent l="18415" t="19050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190520"/>
                        </a:xfrm>
                        <a:custGeom>
                          <a:avLst/>
                          <a:gdLst>
                            <a:gd name="textAreaLeft" fmla="*/ 79560 w 3153600"/>
                            <a:gd name="textAreaRight" fmla="*/ 3074040 w 3153600"/>
                            <a:gd name="textAreaTop" fmla="*/ 79560 h 675000"/>
                            <a:gd name="textAreaBottom" fmla="*/ 595440 h 675000"/>
                          </a:gdLst>
                          <a:ahLst/>
                          <a:rect l="textAreaLeft" t="textAreaTop" r="textAreaRight" b="textAreaBottom"/>
                          <a:pathLst>
                            <a:path w="10087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273" y="21600"/>
                              </a:lnTo>
                              <a:arcTo wR="3600" hR="3600" stAng="10800000" swAng="5400000"/>
                              <a:lnTo>
                                <a:pt x="10087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6.5pt;margin-top:-23.65pt;width:437.95pt;height:93.7pt;mso-wrap-style:none;v-text-anchor:middle" type="_x0000_t21">
                <v:fill o:detectmouseclick="t" on="false"/>
                <v:stroke color="black" weight="36360" joinstyle="round" endcap="flat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sz w:val="36"/>
        </w:rPr>
        <w:t>PROJEKT STAŁEJ</w:t>
      </w:r>
    </w:p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  <w:t>ORGANIZACJI RUCHU</w:t>
      </w:r>
    </w:p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</w:r>
    </w:p>
    <w:p>
      <w:pPr>
        <w:pStyle w:val="Normal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ind w:left="1260" w:hanging="1260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Normal"/>
        <w:ind w:firstLine="16"/>
        <w:jc w:val="center"/>
        <w:rPr>
          <w:rFonts w:ascii="Cambria" w:hAnsi="Cambria" w:cs="Arial"/>
          <w:b/>
          <w:b/>
          <w:sz w:val="30"/>
          <w:szCs w:val="30"/>
        </w:rPr>
      </w:pPr>
      <w:r>
        <w:rPr>
          <w:rFonts w:cs="Arial" w:ascii="Cambria" w:hAnsi="Cambria"/>
          <w:b/>
          <w:sz w:val="30"/>
          <w:szCs w:val="30"/>
        </w:rPr>
        <w:t>Przebudowa Al. Wojska Polskiego</w:t>
      </w:r>
    </w:p>
    <w:p>
      <w:pPr>
        <w:pStyle w:val="Normal"/>
        <w:ind w:firstLine="16"/>
        <w:jc w:val="center"/>
        <w:rPr>
          <w:rFonts w:ascii="Cambria" w:hAnsi="Cambria" w:cs="Arial"/>
          <w:b/>
          <w:b/>
          <w:sz w:val="30"/>
          <w:szCs w:val="30"/>
        </w:rPr>
      </w:pPr>
      <w:r>
        <w:rPr>
          <w:rFonts w:cs="Arial" w:ascii="Cambria" w:hAnsi="Cambria"/>
          <w:b/>
          <w:sz w:val="30"/>
          <w:szCs w:val="30"/>
        </w:rPr>
        <w:t>na odcinku od ul. Podmiejskiej do ul. Serbinowskiej</w:t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  <w:b/>
          <w:b/>
          <w:sz w:val="30"/>
          <w:szCs w:val="30"/>
        </w:rPr>
      </w:pPr>
      <w:r>
        <w:rPr>
          <w:rFonts w:cs="Arial" w:ascii="Cambria" w:hAnsi="Cambria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83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Branża:</w:t>
        <w:tab/>
        <w:t>Inżynieria ruchu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Arial" w:ascii="Cambria" w:hAnsi="Cambria"/>
        </w:rPr>
        <w:t>Opracował:</w:t>
        <w:tab/>
        <w:t>Dariusz Kaczmarek,  MZDiK w Kaliszu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</w:rPr>
        <w:t>ZAWARTOŚĆ PROJEKTU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Opis technicz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Plan orientacyjny – rys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Plan sytuacyjny docelowej organizacji ruchu – rys. 2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Styczeń 2019 r.</w:t>
      </w:r>
    </w:p>
    <w:p>
      <w:pPr>
        <w:pStyle w:val="Normal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OPIS TECHNICZNY</w:t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A OPRACOWANIA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Cambria" w:hAnsi="Cambria"/>
        </w:rPr>
        <w:t>Rozporządzenie Ministra Infrastruktury z dnia 23 września 2003 roku                 w sprawie szczegółowych warunków zarządzania ruchem na drogach oraz wykonywania nadzoru nad tym zarządzeniem (Dz. U. Nr 177, poz. 1729                     z późniejszymi zmianami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Cambria" w:hAnsi="Cambria"/>
        </w:rPr>
        <w:t>Rozporządzenie Ministrów Infrastruktury oraz Spraw Wewnętrznych                    i Administracji z dnia 31 lipca 2002 roku w sprawie znaków drogowych (Dz.          U. Nr 170, poz. 1393 z późniejszymi zmianami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czegółowe warunki techniczne dla znaków i sygnałów drogowych oraz urządzeń bezpieczeństwa ruchu drogowego i warunki ich umieszczania na drogach (załącznik do Dz. U. Nr 220, poz. 2181 z późniejszymi zmianami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wentaryzacja oznakowania poziomego i pionowego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KRES OPRACOWANIA</w:t>
      </w:r>
    </w:p>
    <w:p>
      <w:pPr>
        <w:pStyle w:val="Normal"/>
        <w:tabs>
          <w:tab w:val="clear" w:pos="708"/>
          <w:tab w:val="left" w:pos="5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Przedmiotem opracowania jest stała organizacja ruchu po przebudowie Al. Wojska Polskiego w Kaliszu na odcinku od ul. Podmiejskiej do ul. Serbinowskiej. W ramach przebudowy wykonane zostaną m. in. ciągi pieszo-rowerowego po obu stronach ulicy oraz przejazd dla rowerzystów przez Al. Wojska Polskiego przy skrzyżowaniu z ul.  Serbinowską. W związku z powyższym konieczna będzie rozbudowa istniejącej sygnalizacji o nowe maszty i sygnalizatory (dla ruchu pieszego                             i rowerowego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Cambria" w:hAnsi="Cambria"/>
        </w:rPr>
        <w:tab/>
        <w:t>Orientacyjną lokalizację przedstawiono na rys. nr 1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znakowanie docelowe przedstawiono na rys. nr 2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rmin wprowadzenia stałej organizacji ruchu: do 31 grudnia 2019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HARAKTERYSTYKA DROG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cinek Al. Wojska Polskiego objęty opracowaniem zaliczony jest do dróg kategorii powiatowych. Posiada dwie jezdnie bitumiczne o szerokości 7,0-13.5 m rozdzielone pasem dzielącym. Ulica posiada obustronne chodniki z kostki brukowej oraz płytek betonowych. Po stronie południowej występuje ciąg pieszo–rowerowy oznaczony znakami poziomymi i pionowymi.  Jest jedną z głównych dróg na terenie Kalisza i przenosi bardzo duży ruch kołowy, w tym w znacznej mierze samochodów ciężarowych. Natężenie ruch pieszego jest duże z powodu występowania po obu stronach ulicy bloków mieszkalnych oraz obiektów handlowych. Posiada pełne oznakowanie pionowe i poziome. Na odcinku będącym przedmiotem opracowania znajduje się skrzyżowanie obsługiwane przez sygnalizację świetlną tj. skrzyżowanie z ul. Serbinowską oraz skrzyżowanie               z ruchem okrężnym tj. z ul. Podmiejską (Rondo Westerplatte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ZNAKOWANIE PIONOWE I POZIOME DROG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Cambria" w:hAnsi="Cambria"/>
        </w:rPr>
        <w:t>Zastosowane oznakowanie winno spełniać wymagania określone w załącznikach nr 1, 2 i 4 do „Szczegółowych warunków technicznych dla znaków i sygnałów drogowych oraz urządzeń bezpieczeństwa ruchu drogowego i warunków ich umieszczania na drogach” (załącznik do Dz. U. Nr 220, poz. 2181 z późniejszymi zmianami).</w:t>
      </w:r>
    </w:p>
    <w:p>
      <w:pPr>
        <w:pStyle w:val="Normal"/>
        <w:ind w:left="540" w:hanging="0"/>
        <w:jc w:val="both"/>
        <w:rPr/>
      </w:pPr>
      <w:r>
        <w:rPr>
          <w:rFonts w:cs="Arial" w:ascii="Cambria" w:hAnsi="Cambria"/>
        </w:rPr>
        <w:t>Tarcze znaku winny być wykonane z blachy stalowej o grubości co najmniej 1,5 mm, zabezpieczonej obustronnie przed korozją ocynkowaniem ogniowym lub elektrolitycznym. Krawędzie tarczy znaku winny być podwójnie gięte. Zamocowanie tarczy znaku do konstrukcji wsporczej winno zapewnić jej stabilność i odporność na obrót bądź przemieszczanie się. Konstrukcje wsporcze do znaków drogowych winny być wykonane z rur stalowych o średnicy Ø 60 mm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Cambria" w:hAnsi="Cambria"/>
        </w:rPr>
        <w:t>Znaki należy umieścić tak, aby były widoczne i nie ograniczały widoczności ani nie zasłaniały istniejącego oznakowania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oznakowania pionowego</w:t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658"/>
        <w:gridCol w:w="1560"/>
        <w:gridCol w:w="1559"/>
        <w:gridCol w:w="4678"/>
      </w:tblGrid>
      <w:tr>
        <w:trPr>
          <w:trHeight w:val="300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Znaki istniejące do przestawienia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ymbol znaku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tabli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łupków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y przenoszeniu nie ma konieczności demontażu znaków ze słupka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A-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emontaż słupka i montaż tablicy znaku  na latarni ulicznej</w:t>
            </w:r>
          </w:p>
        </w:tc>
      </w:tr>
      <w:tr>
        <w:trPr>
          <w:trHeight w:val="50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ygnalizator S-5  z słup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ygnalizatory należy umieścić pomiędzy przejściem dla pieszych a przejazdem dla rowerzystów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3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375"/>
        <w:gridCol w:w="644"/>
        <w:gridCol w:w="929"/>
        <w:gridCol w:w="6520"/>
      </w:tblGrid>
      <w:tr>
        <w:trPr>
          <w:trHeight w:val="300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Oznakowanie istniejące do usunięcia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ymbol znaku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tabli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łupków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/1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egregacja ruchu pozioma. Znaki o wielkości MIN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/1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egregacja ruchu pionowa. Rower po lewej stronie Znak o wielkości MIN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naki zamontowane na wysięgnikach na masztach sygnalizatorów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6 mb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 w pasie dzielącym jezdnie. Podana długość do demontażu obejmuje barierki oraz słupki.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405"/>
        <w:gridCol w:w="1204"/>
        <w:gridCol w:w="922"/>
        <w:gridCol w:w="1440"/>
        <w:gridCol w:w="4514"/>
      </w:tblGrid>
      <w:tr>
        <w:trPr>
          <w:trHeight w:val="30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Oznakowanie nowe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ymbol znak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Długość słupka</w:t>
            </w:r>
          </w:p>
        </w:tc>
        <w:tc>
          <w:tcPr>
            <w:tcW w:w="45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tablic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łupków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/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50 cm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egregacja ruchu pionowa. Rower po prawej stronie. Znaki   o wielkości MINI.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50 cm</w:t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naki o wielkości MINI.</w:t>
            </w:r>
          </w:p>
        </w:tc>
      </w:tr>
      <w:tr>
        <w:trPr>
          <w:trHeight w:val="69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/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50 cm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egregacja ruchu pozioma. Znaki o wielkości MINI. Znak od strony ronda zamontować na słupku ze znakiem D-6b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6b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50 cm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  znaki do montażu na wysięgnikach zamocowanych do masztów sygnalizacji świetlnej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Wymiana znaku na nowy (do montażu na istniejącym słupku)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-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50 cm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o wymiany tablica E-1 wraz z konstrukcją wsporczą. Montaż nowej w pasie zieleni. Wielkość liter dużych - 162 mm. Skrajnia pionowa tablicy min. 2,50 m.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F-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00 cm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o wymiany tablica F-6 z tabliczką z treścią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  <w:lang w:eastAsia="pl-PL"/>
              </w:rPr>
              <w:t>F-1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50 cm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o wymiany tablica F-1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ygnalizator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-6  z masztem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 sygnalizatory S-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 masz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ygnalizator dla rowerzystów z sekwencją nadawanych sygnałów (dwukomorowe). Dwa sygnalizatory zamontować na wspólnym maszcie z sygnalizatorem S-5 (dla pieszych). Pozostałe dwa na nowych masztach.</w:t>
            </w:r>
          </w:p>
        </w:tc>
      </w:tr>
      <w:tr>
        <w:trPr>
          <w:trHeight w:val="12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ocynkowana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6 mb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 w pasie dzielącym jezdnie. Ocynkowane (bez malowania).</w:t>
              <w:br/>
              <w:t>- 91 szt. barierek 2000 mm,</w:t>
              <w:br/>
              <w:t>- 92 szt. słupków (rozstaw słupków co 2150 mm).</w:t>
              <w:br/>
              <w:t>Według załączonego wzoru.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WAGI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ki pionowe odnoszące się do ruchu pojazdów mechanicznych należy zastosować o wielkości średniej,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Arial" w:ascii="Cambria" w:hAnsi="Cambria"/>
        </w:rPr>
        <w:t>Znaki pionowe regulujące ruch pieszych i rowerzystów należy zastosować                    o wielkości mini (z wyjątkiem znaków z grupy D-6, które mają być średnie)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ica znaków D-6b należy pokryć folią typu 2. Pozostałe znaki folią typu 1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ki należy umieścić na wysokości min. 2,20 m (2,5 m w przypadku dróg pieszo-rowerowych) licząc od dolnej krawędzi znaku do poziomu terenu i w odległości min. 0,50 m od krawędzi jezdni. Na ulicach w obszarach zabudowanych jako dolną krawędź znaku należy rozumieć również dodatkowe tabliczki umieszczone pod znakami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arierki i słupki w pasie rozdziału należy wykonać jako ocynkowane, zgodnie            z załączonym rysunkiem technicznym.</w:t>
      </w:r>
    </w:p>
    <w:p>
      <w:pPr>
        <w:pStyle w:val="Normal"/>
        <w:tabs>
          <w:tab w:val="clear" w:pos="708"/>
          <w:tab w:val="left" w:pos="3505" w:leader="none"/>
        </w:tabs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tabs>
          <w:tab w:val="clear" w:pos="708"/>
          <w:tab w:val="left" w:pos="3505" w:leader="none"/>
        </w:tabs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  <w:tab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417"/>
        <w:gridCol w:w="5954"/>
      </w:tblGrid>
      <w:tr>
        <w:trPr>
          <w:trHeight w:val="29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we słupki do znaków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ługość słup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upek Ø 60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upek Ø 60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łupek Ø 60 mm</w:t>
            </w:r>
          </w:p>
        </w:tc>
      </w:tr>
    </w:tbl>
    <w:p>
      <w:pPr>
        <w:pStyle w:val="Normal"/>
        <w:tabs>
          <w:tab w:val="clear" w:pos="708"/>
          <w:tab w:val="left" w:pos="3505" w:leader="none"/>
        </w:tabs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tabs>
          <w:tab w:val="clear" w:pos="708"/>
          <w:tab w:val="left" w:pos="3505" w:leader="none"/>
        </w:tabs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oznakowania poziomego</w:t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986"/>
        <w:gridCol w:w="1749"/>
        <w:gridCol w:w="3250"/>
      </w:tblGrid>
      <w:tr>
        <w:trPr>
          <w:trHeight w:val="3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Rodzaj znak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Obmiar mb lub szt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rzeliczni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owierzchnia (w m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0 (4 m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,5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,00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7,00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7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50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6,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375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,5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26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b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44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,76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c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5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8,00</w:t>
            </w:r>
          </w:p>
        </w:tc>
      </w:tr>
      <w:tr>
        <w:trPr>
          <w:trHeight w:val="285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d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,68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a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8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,16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b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24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,60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7a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4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,68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8a (szt.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,21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8b/d (szt.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,49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,45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8e/f (szt.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,19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6,28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9a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,15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,45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66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,27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82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,20</w:t>
            </w:r>
          </w:p>
        </w:tc>
      </w:tr>
      <w:tr>
        <w:trPr>
          <w:trHeight w:val="300" w:hRule="atLeast"/>
        </w:trPr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czerwone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0,50</w:t>
            </w:r>
          </w:p>
        </w:tc>
      </w:tr>
      <w:tr>
        <w:trPr>
          <w:trHeight w:val="315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3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pl-PL"/>
              </w:rPr>
              <w:t>280,21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WAGI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znakowanie poziome należy wykonać jako odblaskowe, cienkowarstwowe.</w:t>
      </w:r>
    </w:p>
    <w:p>
      <w:pPr>
        <w:pStyle w:val="Normal"/>
        <w:ind w:left="6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6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6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5:15:00Z</dcterms:created>
  <dc:creator>Szpieg z Krainy Deszczowców</dc:creator>
  <dc:description/>
  <cp:keywords/>
  <dc:language>en-US</dc:language>
  <cp:lastModifiedBy>Miejski Zarząd Dróg i Komunikacji w Kaliszu</cp:lastModifiedBy>
  <cp:lastPrinted>2018-02-07T09:41:00Z</cp:lastPrinted>
  <dcterms:modified xsi:type="dcterms:W3CDTF">2019-06-04T08:42:00Z</dcterms:modified>
  <cp:revision>44</cp:revision>
  <dc:subject/>
  <dc:title>OPIS TECHNICZNY</dc:title>
</cp:coreProperties>
</file>